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>к решению Гагаринской район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</w:t>
      </w:r>
      <w:r>
        <w:rPr>
          <w:b/>
        </w:rPr>
        <w:t>20</w:t>
      </w:r>
      <w:r>
        <w:rPr>
          <w:b/>
          <w:lang w:val="ru-RU"/>
        </w:rPr>
        <w:t>26 и 2027</w:t>
      </w:r>
      <w:r>
        <w:rPr>
          <w:b/>
        </w:rPr>
        <w:t xml:space="preserve"> год</w:t>
      </w:r>
      <w:r>
        <w:rPr>
          <w:b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629"/>
        <w:gridCol w:w="459"/>
        <w:gridCol w:w="1606"/>
        <w:gridCol w:w="1559"/>
      </w:tblGrid>
      <w:tr>
        <w:trPr>
          <w:trHeight w:val="282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708"/>
        <w:gridCol w:w="567"/>
        <w:gridCol w:w="567"/>
        <w:gridCol w:w="567"/>
        <w:gridCol w:w="1560"/>
        <w:gridCol w:w="1559"/>
      </w:tblGrid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center" w:pos="67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28 0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370 3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91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60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9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9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98 1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10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24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87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07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852 509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6 838 042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87 396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51 3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98 1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4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56 126,7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4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 656 1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47 5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56 1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0 1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6 1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 832 73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633 03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597 87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321 759,4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50 05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1 601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50 05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1 601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50 05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1 601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50 05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1 601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50 05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1 601,6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50 05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1 601,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 82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157,89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 82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157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 82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157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 82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157,8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 82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157,8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 82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157,8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09 9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977 71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9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оддержка семь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 212 92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5 15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5 15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5 15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5 15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5 15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5 15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7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7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7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7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7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76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587 63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 63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 63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 63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 63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 63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 63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 230 416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2 655 838,5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38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38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38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38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7 18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7 18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7 17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5 00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7 17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5 00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7 17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5 00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7 17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5 0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757 17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5 00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7 17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5 005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03 9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11 32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1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891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65 0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16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40 8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06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3 8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9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99 3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99 3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99 3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99 3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99 3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99 35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8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13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8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3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64 68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47 7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64 68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47 712,1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8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8 38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8 38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8 38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8 38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8 38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8 38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58 82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8 41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61 04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3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3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3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3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8 20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8 20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8 20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8 206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7 78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2 214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64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64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64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64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64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64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79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79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466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466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466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466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02:00Z</dcterms:created>
  <dc:creator>k_pkp</dc:creator>
  <dc:description/>
  <cp:keywords/>
  <dc:language>en-US</dc:language>
  <cp:lastModifiedBy>Бюджетный отдел</cp:lastModifiedBy>
  <cp:lastPrinted>2021-11-19T16:58:00Z</cp:lastPrinted>
  <dcterms:modified xsi:type="dcterms:W3CDTF">2025-12-24T14:32:00Z</dcterms:modified>
  <cp:revision>53</cp:revision>
  <dc:subject/>
  <dc:title/>
</cp:coreProperties>
</file>